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820107372"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200984069"/>
      <w:bookmarkStart w:id="2" w:name="_Hlk192230903"/>
      <w:bookmarkStart w:id="3" w:name="_Hlk179235655"/>
      <w:bookmarkStart w:id="4" w:name="_Hlk177822776"/>
      <w:bookmarkStart w:id="5" w:name="_Hlk132312145"/>
      <w:bookmarkStart w:id="6" w:name="_Hlk132107340"/>
      <w:bookmarkEnd w:id="0"/>
      <w:bookmarkEnd w:id="2"/>
      <w:bookmarkEnd w:id="3"/>
      <w:bookmarkEnd w:id="4"/>
      <w:bookmarkEnd w:id="5"/>
      <w:bookmarkEnd w:id="6"/>
      <w:r>
        <w:rPr>
          <w:rFonts w:cs="Arial Narrow" w:ascii="Arial Narrow" w:hAnsi="Arial Narrow"/>
          <w:b/>
          <w:bCs/>
          <w:sz w:val="28"/>
          <w:szCs w:val="28"/>
        </w:rPr>
        <w:t>Ref. #:2KEN/KEKAK/BIO/PLUM-04-25</w:t>
      </w:r>
      <w:bookmarkEnd w:id="1"/>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192230903"/>
      <w:bookmarkStart w:id="8" w:name="_Hlk192230903"/>
      <w:bookmarkEnd w:id="8"/>
    </w:p>
    <w:p>
      <w:pPr>
        <w:pStyle w:val="Normal"/>
        <w:ind w:left="900" w:hanging="0"/>
        <w:jc w:val="center"/>
        <w:rPr>
          <w:rFonts w:ascii="Arial Narrow" w:hAnsi="Arial Narrow" w:cs="Arial Narrow"/>
          <w:b/>
          <w:b/>
          <w:bCs/>
          <w:sz w:val="28"/>
          <w:szCs w:val="28"/>
        </w:rPr>
      </w:pPr>
      <w:bookmarkStart w:id="9" w:name="_Hlk200959539"/>
      <w:bookmarkStart w:id="10" w:name="_Hlk200900512"/>
      <w:bookmarkEnd w:id="10"/>
      <w:r>
        <w:rPr>
          <w:rFonts w:cs="Arial Narrow" w:ascii="Arial Narrow" w:hAnsi="Arial Narrow"/>
          <w:b/>
          <w:bCs/>
          <w:sz w:val="28"/>
          <w:szCs w:val="28"/>
        </w:rPr>
        <w:t>Supply of Biodigester materials and Plumbing materials</w:t>
      </w:r>
      <w:bookmarkEnd w:id="9"/>
      <w:r>
        <w:rPr>
          <w:rFonts w:cs="Arial Narrow" w:ascii="Arial Narrow" w:hAnsi="Arial Narrow"/>
          <w:b/>
          <w:bCs/>
          <w:sz w:val="28"/>
          <w:szCs w:val="28"/>
        </w:rPr>
        <w:t xml:space="preserve"> – IRC KAKUM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1" w:name="_Hlk200900512"/>
      <w:bookmarkStart w:id="12" w:name="_Hlk200900512"/>
      <w:bookmarkEnd w:id="12"/>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3" w:name="_Hlk179235655"/>
      <w:bookmarkStart w:id="14" w:name="_Hlk177822776"/>
      <w:bookmarkStart w:id="15" w:name="_Hlk132312145"/>
      <w:bookmarkStart w:id="16" w:name="_Hlk132107340"/>
      <w:bookmarkStart w:id="17" w:name="_Hlk179235655"/>
      <w:bookmarkStart w:id="18" w:name="_Hlk177822776"/>
      <w:bookmarkStart w:id="19" w:name="_Hlk132312145"/>
      <w:bookmarkStart w:id="20" w:name="_Hlk132107340"/>
      <w:bookmarkEnd w:id="17"/>
      <w:bookmarkEnd w:id="18"/>
      <w:bookmarkEnd w:id="19"/>
      <w:bookmarkEnd w:id="20"/>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30825651"/>
            <w:bookmarkEnd w:id="21"/>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2"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2"/>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10358393"/>
            <w:bookmarkEnd w:id="23"/>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 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4" w:name="__RefHeading___Toc518936984"/>
      <w:bookmarkEnd w:id="24"/>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5" w:name="__RefHeading___Toc518936985"/>
      <w:r>
        <w:rPr/>
        <w:t>The International Rescue committee</w:t>
      </w:r>
      <w:bookmarkEnd w:id="25"/>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6" w:name="__RefHeading___Toc518936986"/>
      <w:bookmarkEnd w:id="26"/>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7" w:name="_Hlk179300734"/>
      <w:r>
        <w:rPr>
          <w:rFonts w:eastAsia="Calibri" w:cs="Calibri" w:ascii="Arial Narrow" w:hAnsi="Arial Narrow"/>
          <w:b/>
          <w:bCs/>
        </w:rPr>
        <w:t xml:space="preserve">Supply of Biodigester Materials and Plumbing Materials at IRC KAKUMA Field </w:t>
      </w:r>
      <w:bookmarkEnd w:id="27"/>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28" w:name="__RefHeading___Toc518936987"/>
      <w:bookmarkEnd w:id="28"/>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9" w:name="__RefHeading___Toc518936988"/>
      <w:r>
        <w:rPr/>
        <w:t>THE BIDDING DOCUMENTS:</w:t>
      </w:r>
      <w:bookmarkEnd w:id="29"/>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0" w:name="__RefHeading___Toc518936989"/>
      <w:bookmarkEnd w:id="30"/>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1" w:name="__RefHeading___Toc518936990"/>
      <w:bookmarkEnd w:id="31"/>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2"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2"/>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3" w:name="__RefHeading___Toc518936991"/>
      <w:r>
        <w:rPr/>
        <w:t>PREPARATION OF BIDS:</w:t>
      </w:r>
      <w:bookmarkEnd w:id="33"/>
      <w:r>
        <w:rPr/>
        <w:t xml:space="preserve"> </w:t>
      </w:r>
    </w:p>
    <w:p>
      <w:pPr>
        <w:pStyle w:val="Heading3"/>
        <w:numPr>
          <w:ilvl w:val="0"/>
          <w:numId w:val="7"/>
        </w:numPr>
        <w:jc w:val="left"/>
        <w:rPr/>
      </w:pPr>
      <w:bookmarkStart w:id="34" w:name="__RefHeading___Toc518936992"/>
      <w:bookmarkEnd w:id="34"/>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5" w:name="__RefHeading___Toc518936993"/>
      <w:r>
        <w:rPr/>
        <w:t>Documents Comprising the Bid</w:t>
      </w:r>
      <w:bookmarkEnd w:id="35"/>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6" w:name="_Hlk132105781"/>
            <w:bookmarkEnd w:id="36"/>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rFonts w:cs="Arial" w:ascii="Arial Narrow" w:hAnsi="Arial Narrow"/>
                <w:sz w:val="20"/>
                <w:szCs w:val="20"/>
              </w:rPr>
              <w:t xml:space="preserve"> </w:t>
            </w:r>
            <w:r>
              <w:rPr>
                <w:rFonts w:cs="Arial Narrow" w:ascii="Arial Narrow" w:hAnsi="Arial Narrow"/>
              </w:rPr>
              <w:t>At least 2 purchase orders/Delivery notes for similar goods should have a Value of Kes. 2m  and above</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7" w:name="__RefHeading___Toc518936994"/>
      <w:bookmarkEnd w:id="37"/>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8" w:name="__RefHeading___Toc518936995"/>
      <w:bookmarkEnd w:id="38"/>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9" w:name="__RefHeading___Toc518936996"/>
      <w:bookmarkEnd w:id="39"/>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7"/>
      <w:bookmarkEnd w:id="40"/>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8"/>
      <w:bookmarkEnd w:id="41"/>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2" w:name="__RefHeading___Toc518936999"/>
      <w:bookmarkEnd w:id="42"/>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3" w:name="__RefHeading___Toc518937000"/>
      <w:bookmarkEnd w:id="43"/>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cs="Arial Narrow" w:ascii="Arial Narrow" w:hAnsi="Arial Narrow"/>
          <w:b/>
          <w:bCs/>
          <w:sz w:val="28"/>
          <w:szCs w:val="28"/>
        </w:rPr>
        <w:t>Ref. #:2KEN/KEKAK/BIO/PLUM-04-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t xml:space="preserve"> </w:t>
      </w:r>
      <w:r>
        <w:rPr>
          <w:rFonts w:eastAsia="Calibri" w:cs="Calibri" w:ascii="Arial Narrow" w:hAnsi="Arial Narrow"/>
          <w:b/>
          <w:bCs/>
          <w:iCs/>
          <w:sz w:val="28"/>
          <w:szCs w:val="28"/>
        </w:rPr>
        <w:t xml:space="preserve">East Africa Time (EAT)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4" w:name="__RefHeading___Toc518937001"/>
      <w:bookmarkEnd w:id="44"/>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5" w:name="__RefHeading___Toc518937002"/>
      <w:bookmarkEnd w:id="45"/>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46" w:name="__RefHeading___Toc518937003"/>
      <w:bookmarkEnd w:id="46"/>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47" w:name="__RefHeading___Toc518937004"/>
      <w:bookmarkEnd w:id="47"/>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least 3 copies of Purchase Orders/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 /Delivery Reports attached = score 2 points </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48" w:name="__RefHeading___Toc518937005"/>
      <w:bookmarkEnd w:id="48"/>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9" w:name="__RefHeading___Toc518937006"/>
      <w:bookmarkEnd w:id="49"/>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7"/>
      <w:bookmarkEnd w:id="50"/>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1" w:name="__RefHeading___Toc518937008"/>
      <w:bookmarkEnd w:id="51"/>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2" w:name="__RefHeading___Toc518937009"/>
      <w:bookmarkEnd w:id="52"/>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3" w:name="__RefHeading___Toc518937010"/>
      <w:r>
        <w:rPr/>
        <w:t>Inspection</w:t>
      </w:r>
      <w:bookmarkEnd w:id="53"/>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11"/>
      <w:bookmarkEnd w:id="54"/>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KAKUM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55" w:name="__RefHeading___Toc518937012"/>
      <w:r>
        <w:rPr/>
        <w:t>Service or consultant agreements</w:t>
      </w:r>
      <w:bookmarkEnd w:id="5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56" w:name="__RefHeading___Toc518937013"/>
      <w:bookmarkEnd w:id="56"/>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 xml:space="preserve">Price Schedule as price schedule  </w:t>
      </w:r>
      <w:bookmarkStart w:id="57" w:name="_Hlk132371517"/>
      <w:r>
        <w:rPr>
          <w:rFonts w:cs="Arial Narrow" w:ascii="Arial Narrow" w:hAnsi="Arial Narrow"/>
          <w:b/>
          <w:bCs/>
        </w:rPr>
        <w:t>for Supply of Biodigester materials and Plumbing materials – IRC KAKUMA FIELD OFFICE</w:t>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5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4-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bookmarkStart w:id="58" w:name="_Hlk38914083"/>
      <w:bookmarkStart w:id="59" w:name="_Hlk38914083"/>
      <w:bookmarkEnd w:id="59"/>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0" w:name="_Hlk38914083"/>
      <w:bookmarkStart w:id="61" w:name="_Hlk38914083"/>
      <w:bookmarkEnd w:id="61"/>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39:00Z</dcterms:created>
  <dc:creator>IRCUser</dc:creator>
  <dc:description/>
  <cp:keywords/>
  <dc:language>en-US</dc:language>
  <cp:lastModifiedBy>Rachael Muthoni</cp:lastModifiedBy>
  <cp:lastPrinted>2016-02-29T09:21:00Z</cp:lastPrinted>
  <dcterms:modified xsi:type="dcterms:W3CDTF">2025-06-20T10:13:00Z</dcterms:modified>
  <cp:revision>5</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